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/>
        <w:t>Kamaron</w:t>
      </w:r>
    </w:p>
    <w:p>
      <w:pPr>
        <w:pStyle w:val="Normal"/>
        <w:ind w:firstLine="720"/>
        <w:jc w:val="center"/>
        <w:rPr/>
      </w:pPr>
      <w:r>
        <w:rPr/>
        <w:t>World Problems</w:t>
      </w:r>
    </w:p>
    <w:p>
      <w:pPr>
        <w:pStyle w:val="Normal"/>
        <w:jc w:val="center"/>
        <w:rPr/>
      </w:pPr>
      <w:r>
        <w:rPr/>
        <w:t>“</w:t>
      </w:r>
      <w:r>
        <w:rPr/>
        <w:t>The Heroes” Worksheet</w:t>
      </w:r>
    </w:p>
    <w:p>
      <w:pPr>
        <w:pStyle w:val="Normal"/>
        <w:jc w:val="center"/>
        <w:rPr/>
      </w:pPr>
      <w:r>
        <w:rPr/>
      </w:r>
    </w:p>
    <w:p>
      <w:pPr>
        <w:pStyle w:val="ColorfulListAccent1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How many political prisoners were released after the Shah stepped down from power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ab/>
        <w:t>3000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ColorfulListAccent1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According to Laly, where is her father Siamak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ab/>
        <w:t>On a trip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ColorfulListAccent1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How does Marji respond to her friend’s answer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ab/>
        <w:t>She thinks he’s dead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ColorfulListAccent1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at lessons does Marji learn about “truth”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ab/>
        <w:t>That its not always as it seem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ColorfulListAccent1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ere had Siamak and Mohsen been for the last several years? Why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ab/>
        <w:t>In jail for being “communist”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ColorfulListAccent1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at united the prisoners? Why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ab/>
        <w:t>Their pain and struggl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ColorfulListAccent1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o led the training in torture practice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ab/>
        <w:t>C.I.A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ColorfulListAccent1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Comment on the images on page 51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ab/>
        <w:t>It seemed brutal and wrong that they could do that to somebody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ColorfulListAccent1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at is Marji’s response to what she hear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ab/>
        <w:t xml:space="preserve">She is overwhelmed and cannot handle the knowledg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ColorfulListAccent1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How does the relationship between Marji and Laly appear to change after they both learn the truth?</w:t>
      </w:r>
    </w:p>
    <w:p>
      <w:pPr>
        <w:pStyle w:val="ColorfulListAccent1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0" w:hanging="0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They become distant its sort of like Laly think she’s superior to Marji</w:t>
      </w:r>
    </w:p>
    <w:p>
      <w:pPr>
        <w:pStyle w:val="ColorfulListAccent1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According to Marji, what makes a hero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ab/>
        <w:t>Someone who sacrafices them self for a caus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ColorfulListAccent1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How has war corrupted the innocence of children like Marji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ab/>
        <w:t>They confuse them and make them think that it is okay to hurt punish people for selfish reason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ColorfulListAccent1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at ethical dilemma does Marji face? What is your opinion of justic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ab/>
        <w:t xml:space="preserve">Rather to forgive the dangerous people who hurt others and I don’t know the book has kind of misconstrued my thoughts on it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ColorfulListAccent1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Now that the revolution is over, what does Marji decide?</w:t>
      </w:r>
    </w:p>
    <w:p>
      <w:pPr>
        <w:pStyle w:val="ColorfulListAccent1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That the only place she felt safe was in Gods arms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2:54:00Z</dcterms:created>
  <dc:creator>Michael Farrell</dc:creator>
  <dc:description/>
  <dc:language>en-US</dc:language>
  <cp:lastModifiedBy>Pc User</cp:lastModifiedBy>
  <dcterms:modified xsi:type="dcterms:W3CDTF">2012-02-29T12:54:00Z</dcterms:modified>
  <cp:revision>2</cp:revision>
  <dc:subject/>
  <dc:title/>
</cp:coreProperties>
</file>